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FF"/>
          <w:sz w:val="20"/>
          <w:szCs w:val="20"/>
        </w:rPr>
        <w:drawing>
          <wp:inline distT="0" distB="0" distL="0" distR="0">
            <wp:extent cx="1028700" cy="515620"/>
            <wp:effectExtent l="0" t="0" r="0" b="0"/>
            <wp:docPr id="1" name="flag-gb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-gb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970915" cy="515620"/>
            <wp:effectExtent l="0" t="0" r="0" b="0"/>
            <wp:docPr id="2" name="flag-u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-u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1028700" cy="515620"/>
            <wp:effectExtent l="0" t="0" r="0" b="0"/>
            <wp:docPr id="3" name="flag-au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-au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   </w:t>
      </w:r>
      <w:r>
        <w:rPr>
          <w:color w:val="0000FF"/>
          <w:sz w:val="20"/>
          <w:szCs w:val="20"/>
        </w:rPr>
        <w:drawing>
          <wp:inline distT="0" distB="0" distL="0" distR="0">
            <wp:extent cx="1020445" cy="515620"/>
            <wp:effectExtent l="0" t="0" r="0" b="0"/>
            <wp:docPr id="4" name="flag-ca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g-ca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>
          <w:color w:val="0000FF"/>
        </w:rPr>
        <w:drawing>
          <wp:inline distT="0" distB="0" distL="0" distR="0">
            <wp:extent cx="677545" cy="389255"/>
            <wp:effectExtent l="0" t="0" r="0" b="0"/>
            <wp:docPr id="5" name="flag-ire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g-ire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>
          <w:color w:val="0000FF"/>
        </w:rPr>
        <w:drawing>
          <wp:inline distT="0" distB="0" distL="0" distR="0">
            <wp:extent cx="619760" cy="400050"/>
            <wp:effectExtent l="0" t="0" r="0" b="0"/>
            <wp:docPr id="6" name="flag-scot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ag-scot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>
          <w:color w:val="0000FF"/>
        </w:rPr>
        <w:drawing>
          <wp:inline distT="0" distB="0" distL="0" distR="0">
            <wp:extent cx="581025" cy="408305"/>
            <wp:effectExtent l="0" t="0" r="0" b="0"/>
            <wp:docPr id="7" name="flag-wal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lag-wal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пыт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ителя английского языка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У СОШ №28</w:t>
        <w:tab/>
        <w:t>г. Му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Михеевой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Развитие социокультурной  компетенции учащихся через реализацию лингвострановедческого подхода в обучении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.Условия возникновения и становления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6"/>
        <w:spacing w:lineRule="auto" w:line="240" w:before="0" w:after="0"/>
        <w:rPr/>
      </w:pPr>
      <w:r>
        <w:rPr>
          <w:b/>
        </w:rPr>
        <w:t xml:space="preserve">Педагогический опыт  </w:t>
      </w:r>
      <w:r>
        <w:rPr/>
        <w:t>реализуется в МБОУ «Средняя общеобразовательная школа №28» города Мурома.</w:t>
        <w:tab/>
        <w:t xml:space="preserve">Посещая уроки коллег, организуя  внешкольные мероприятия ,часто испытывала   необходимость более широкого применения  социокультурного компонента в личной практике.  Поэтому мною была поставлена задача разработать элективный курс культурологической направленности, продумать технологию создания учебно – методического обеспечения в формировании социокультурной компетенции учащихся. </w:t>
      </w:r>
    </w:p>
    <w:p>
      <w:pPr>
        <w:pStyle w:val="Style16"/>
        <w:spacing w:lineRule="auto" w:line="240" w:before="0" w:after="0"/>
        <w:rPr/>
      </w:pPr>
      <w:r>
        <w:rPr/>
        <w:t>Данный элективный курс готовит учащихся 9-х классов к  дальнейшей учебе в   профильных классах с гуманитарным уклоном. Цель элективного курса :  расширить лингвистические знания, повысить уровень речевого общения учащихся, развивать творческие способности,  обогатить словарный запас , поддержать интерес к изучению иностранного языка .</w:t>
      </w:r>
    </w:p>
    <w:p>
      <w:pPr>
        <w:pStyle w:val="Style16"/>
        <w:spacing w:lineRule="auto" w:line="240" w:before="0" w:after="0"/>
        <w:rPr/>
      </w:pPr>
      <w:r>
        <w:rPr/>
        <w:t xml:space="preserve">  </w:t>
      </w:r>
      <w:r>
        <w:rPr/>
        <w:t>Представленный опыт связан с преобразованием, моделированием и адаптацией к конкретным условиям школы комплекса методов, приемов и средств активизации речемыслительной деятельности на уроках английск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.Актуальность опы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данной работы обусловлена выявленными противоречиями между: имеющимся объёмом иноязычных знаний учащихся, достаточным уровнем владения ими социокультурной компетенцией и тем не менее недостаточным умением активно использовать их в социальной и межкультурной коммун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исходит рост культурных обменов и прямых контактов между государственными институтами, социальными группами, общественными движениями и отдельными индивидами разных стран. Следовательно, возникает необходимость усиления лингвострановедческого компонента в обучении иностранным языкам. Это является важным условием возникновения опы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острановедческий компонент позволяет учащимся глубже проникнуть в содержание образования по иностранному языку,  обогащает их сведениями страноведческого характера и помогает приобретать навыки и умения, интерпретировать те или иные явления, относящиеся к другой культуре, в системе, именно  для соответствующе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изучения иностранного языка  в тесной связи с национальной культурой народа, который говорит на этом языке, лингвострановедческая «окраска» обучения в целом, учебных материалов в частности, способствует усилению познавательной мотивации учащихся в формировании коммуникативной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.Ведущая педагогическая идея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окультурной компетенции школьников в рамках элективного курса «Страноведение: англо-говорящие страны» через реализацию лингвострановедческ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4. Новизна опы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опыта по формированию социокультурной компетенции школьников состоит в разработке программы элективного курса по английскому языку для 9-х классов «Страноведение: англо-говорящие стран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. Теоретическая  база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чниковедческую базу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составили труды и работы известных авторов и ученых в области методики преподавания иностранных языков и лингви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основе педагогического опыта</w:t>
      </w:r>
      <w:r>
        <w:rPr>
          <w:rFonts w:cs="Times New Roman" w:ascii="Times New Roman" w:hAnsi="Times New Roman"/>
          <w:sz w:val="28"/>
          <w:szCs w:val="28"/>
        </w:rPr>
        <w:t xml:space="preserve"> лежат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и М.М. Бахтина, развившего теорию диалога культур в отечественной философии - научить ребенка читать книгу так, чтобы рождалась мысль, диалог с авторами и героями;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и Л.С. Выготского, обосновавшего необходимость диалога как принципа культурного развития личности, переосмысления «чужой культуры»;</w:t>
      </w:r>
    </w:p>
    <w:p>
      <w:pPr>
        <w:pStyle w:val="List1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деи С.Г. Тер-Минасовой о том, что для обеспечения эффективного диалога между представителями разных культур недостаточно преодоления языкового барьера. Для этого нужно преодолеть барьер культурный; </w:t>
      </w:r>
    </w:p>
    <w:p>
      <w:pPr>
        <w:pStyle w:val="List1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</w:rPr>
        <w:t>теоретические положения В.В. Сафоновой по формированию социокультурной компетенции.</w:t>
      </w:r>
      <w:r>
        <w:rPr>
          <w:rFonts w:cs="Times New Roman" w:ascii="Times New Roman" w:hAnsi="Times New Roman"/>
          <w:color w:val="800000"/>
        </w:rPr>
        <w:t xml:space="preserve"> </w:t>
      </w:r>
      <w:r>
        <w:rPr>
          <w:rFonts w:cs="Times New Roman" w:ascii="Times New Roman" w:hAnsi="Times New Roman"/>
          <w:color w:val="000000"/>
        </w:rPr>
        <w:t>Многоаспектное социокультурное образование – обязательный компонент языковой подготовки молодёжи в 21 веке, когда условия общепланетарного бытия на Земле позволяют расширить значительно круг людей, выступающих в функции субъектов диалога культур;</w:t>
      </w:r>
    </w:p>
    <w:p>
      <w:pPr>
        <w:pStyle w:val="Text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психологии обучении  иностранным языкам  Зимней И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в во внимание изменившийся статус иностранного языка как средства общения и взаимопонимания в мировом сообществе, современная методика особо подчеркивает необходимость усиления прагматических аспектов изучения языка. Это значит, при обучении будет важно не только достижение качественных результатов в овладении иноязычным общением, но и поиск реального выхода на иную культуру и его нос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идет не просто о знании языка, а об умении использовать его в реальном общении, т. е. о практическом владении языком и, следовательно, о развитии «прагматической межкультурной компетен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ые методические  исследования базируются на лингвострановедческом подходе в обучении иностранному языку.</w:t>
      </w:r>
      <w:r>
        <w:rPr>
          <w:rFonts w:cs="Times New Roman" w:ascii="Times New Roman" w:hAnsi="Times New Roman"/>
          <w:sz w:val="28"/>
          <w:szCs w:val="28"/>
        </w:rPr>
        <w:t xml:space="preserve"> При этом выделяется лексика со страноведческим компонентом (фоновая и безэквивалентная лексика в терминах Е. М. Верещагина и В. С. Костомарова), страноведческие сведения, затрагивающие самые различные стороны жизни страны изучаемого языка ее истории, литературы, науки, искусства, а также традиции, нравы и обыча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 объектом лингвострановедения,</w:t>
      </w:r>
      <w:r>
        <w:rPr>
          <w:rFonts w:cs="Times New Roman" w:ascii="Times New Roman" w:hAnsi="Times New Roman"/>
          <w:sz w:val="28"/>
          <w:szCs w:val="28"/>
        </w:rPr>
        <w:t xml:space="preserve"> как утверждает Г.Д. Томахин являются </w:t>
      </w:r>
      <w:r>
        <w:rPr>
          <w:rFonts w:cs="Times New Roman" w:ascii="Times New Roman" w:hAnsi="Times New Roman"/>
          <w:b/>
          <w:sz w:val="28"/>
          <w:szCs w:val="28"/>
        </w:rPr>
        <w:t>фоновые знания</w:t>
      </w:r>
      <w:r>
        <w:rPr>
          <w:rFonts w:cs="Times New Roman" w:ascii="Times New Roman" w:hAnsi="Times New Roman"/>
          <w:sz w:val="28"/>
          <w:szCs w:val="28"/>
        </w:rPr>
        <w:t xml:space="preserve">, которыми располагают члены определенной языковой и этнической общности, поэтому решаемые в этой науке проблемы частично покрывают задачи социолингвистики . </w:t>
      </w:r>
      <w:r>
        <w:rPr>
          <w:rFonts w:cs="Times New Roman" w:ascii="Times New Roman" w:hAnsi="Times New Roman"/>
          <w:b/>
          <w:sz w:val="28"/>
          <w:szCs w:val="28"/>
        </w:rPr>
        <w:t>Лингвострановедение ставит своей задачей</w:t>
      </w:r>
      <w:r>
        <w:rPr>
          <w:rFonts w:cs="Times New Roman" w:ascii="Times New Roman" w:hAnsi="Times New Roman"/>
          <w:sz w:val="28"/>
          <w:szCs w:val="28"/>
        </w:rPr>
        <w:t xml:space="preserve"> изучение языковых единиц, наиболее ярко отражающих национальные особенности культуры народа - носителя языка и среды его существования. Согласно лингвострановедческой теории слова (В. Г. Костомаров, Е.М. Верещагин), предметом лингвострановедения является отобранный языковой материал, отражающий культуру страны изучаемого язы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основным </w:t>
      </w:r>
      <w:r>
        <w:rPr>
          <w:rFonts w:cs="Times New Roman" w:ascii="Times New Roman" w:hAnsi="Times New Roman"/>
          <w:i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является не страна, а фоновое знание носителей языка, их невербальное поведение в актах коммуникации, в обобщенном виде их культура, то правомерным было бы ввести социокультурный компонент обучения ИЯ на базе которого учащиеся формировали бы знания о реалиях и традициях страны, включались бы в диалог культур, знакомились с достижением национальной культуры в развитии общечеловеческой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и обобщив имеющиеся в методике ИЯ исследования по данной проблеме, можно сделать следующие 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учающей целью в преподавании  ИЯ становится способность к коммуникации  на иностранном языке. Содержание обучения  ИЯ ориентировано на формирование всех компонентов коммуникативной компетенции : речевых навыков и умений , сформированных на основе языковых знаний и умений, а также лингвострановедческих и страноведческих зн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Лингвострановедческий подход  способствует обогащению предметно-содержательного плана. Его более основательный подбор и более раннее использование в школьном обучении иностранному языку – один из резервов повышения его актив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Лингвострановедческий подход  обучает языку, а также дает  определённые сведения о стране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Лингвострановедческий подход  обеспечивает  коммуникативную  компетенцию  в актах межкультурной коммуникации, прежде всего через адекватное восприятие речи собеседника и понимание оригинальных текс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ингвострановедение  повышает, а иногда и прямо обеспечивает мотивацию овладения языком, так как в действие вступает “закон интереса”. Учащиеся всегда с интересом относятся к истории, культуре, искусству, нравам и обычаям, традициям, укладу повседневной жизни народа, его взглядам на жизнь, ко всему, что связано со страной изучаемого языка. Процесс овладения иностранным языком становится для них процессом “открытия” для себя страны изучаемого языка и людей, говорящих на этом языке.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6. Технология  опыта.</w:t>
      </w:r>
      <w:r>
        <w:rPr>
          <w:rFonts w:cs="Times New Roman" w:ascii="Times New Roman" w:hAnsi="Times New Roman"/>
          <w:sz w:val="48"/>
          <w:szCs w:val="4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социокультурной компетенции через реализацию лингвострановедческого подхода в обучении  требует соблюдения следующих принципов построения содержания обучения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чевая направленность. Обучение ИЯ через общение .Это означает практическую направленность урока . Правомерны лишь уроки на языке  ,а не о языке . Научить говорить можно только говоря ,слушать –слушая ,читать – читая. Прежде всего , это касается упражнений :  чем упражнение больше подобно реальному общению ,тем оно эффектив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Функциональность. Речевая деятельность имеет три стороны: лексическую грамматическую и фонетическую . Они неразрывно связаны в процессе говорения .Отсюда следует ,что слова нельзя усваивать  в отрыве от их форм существования  (употребления). Необходимо стремиться , чтобы в большинстве упражнений  усваивались речевые единицы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итуативность. Ролевая организация учебного процесса. Принципиально важным является отбор и организация материала на основе ситуаций и проблем общения, которые интересуют учащихся разного возраста . Выполнить функции мотивации высказываний , развивать качества речевых умений способны лишь реальные ситуации (система взаимоотношений людей как выразителей определенных ролей). . </w:t>
        <w:br/>
        <w:t>Чтобы усвоить язык , нужно не язык изучать , а окружающий мир с его помощью . Желание говорить появляется у ученика только в реальной или воссозданной ситуации , затрагивающей говорящ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овизна.  Она проявляется в различных компонентах урока . Это прежде всего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речевых ситуаций ( смена предмета общения , проблемы обсуждения, речевого партнера , условий общения и т.д. )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визна используемого материала ( его информативность ) 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изна организации урока ( его видов, фор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приемов работы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случаях учащиеся не получают прямых указаний к запоминанию – оно становится побочным продуктом речевой деятельности с материалом ( непроизвольное запоминание )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чностная ориентация обучения. Безликой речи не бывает, речь всегда индивидуальна. Любой человек всегда отличается от другого и своими природными свойствами (способностями), и умением осуществлять учебную и речевую деятельность, и своими характеристиками как лич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ытом; </w:t>
        <w:br/>
        <w:t xml:space="preserve">- контекстом деятельности (у каждого из учащихся свой набор деятельностей, которым он занимается и которые являются основой его взаимоотношений с другими людьми 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ом определенных чувств и эмоций (один гордится своим городом, другой – не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ими интерес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воим статусом (положением ) в коллективе (класс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ое обучение предполагает учет всех личностных характеристик, ибо только таким путем могут быть созданы условия общения -- вызвана коммуникативная мотива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а целенаправленность говор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ы взаимоотношения и т.д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ллективное взаимодействие – такой способ организации процесса, при котором ученики активно общаются друг с другом, и условием успеха каждого являются успехи остальных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ая практика преподавания английского языка показывает, что  общий уровень информированности школьников  о стране изучаемого языка очень низок.  В сочинении «Что вы знаете об Америке и американцах?»,  которое учащиеся писали на русском языке в начале учебного года, школьники часто использовали  общепринятые штампы,  полученные из средств массовой информации. Тем не менее, школьники с большим интересом  и любопытством  относятся к истории, культуре,  традициям и обычаям народа стран изучаемого языка. Это явилось основанием создания для учащихся 9-х классов элективного курса по страноведению англо-язычных стран, который ориентирован на развитие у школьников способности к иноязычному общению, позволяющему участвовать в различных ситуациях межкультурной коммуник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й работы – показать возможности использования элективного  курса на уроках английского языка средней школы для решения разнообразных методических задач в ходе решения сверхзадачи – формирования социокультурной компе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пособностей учащихся использовать английский язык как средство образования и самообразования в области культуроведения и лингвокультуро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художественно – эстетическое развитие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современных познавательных интересов старших школьников в культуроведческом освоении мира и коммуникативных потребностей в межкультурном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иноязычной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чтению с целью извлечения культурологических особенностей,  характерных для своей и чуж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ышение мотивации изучения иностранн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, которую можно сформулировать как проблему культурной грамотности не проста, так как наблюдение за учащимися на уроках английского языка показывает, что диалог культур затрудняется в силу неосведомленности учащихся. Поэтому особый акцент в программе делается на интенсивное развитие учебно-познавательных способностей учащихся, необходимых для углубленного изучения культуры английского народа и для само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урс предполагает знакомство с  культурой и традициями англо-говорящих народов , что позволит узнать о национальном достоянии этих  стран за счет расширения информационного поля и сферы аутентичного использования изучаемого языка в общей образовательной среде; достичь образовательных целей за счет приобщения к истории, культуре страны и приобретения новых сведений о жизни народа за рубежом; расширить кругозор обучающихся, углубить знания и улучшить их социокультурную компетенцию в иностранном языке, повысить мотивацию к овладению английским язы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редлагает такие формы организации учебной деятельности  как  практические занятия, на которых школьники овладевают знаниями социокультурного характера и совершенствуют культуроведческие и коммуникативно-речевые умения в процессе решения познавательно-поисковых заданий, беседы, диспуты, ролевые игры, конференции, проекты, лекции, эссе, доклады, , переводы, тесты, зачеты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евые игры, дискуссии, интерактивные обсуждения, «мозговые штурмы», круглые столы развивают языковую компетенцию учащихся и их социально-активную позицию. Творческие учебные задания (виртуальные путешествия, экскурсии, литературные гостиные, выпуск стенгазеты, и другие)  включают задания на развитие навыков говорения, чтения, аудирования и письма.      Тестовые задания помогают осуществлять контроль овладения умениями и навыками. 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 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При работе по каждой из тем учащие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полняют познавательно-поисковые культуроведческие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лушают лекции учителя по тематическим подразде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полняют групповые и индивидуальные задания и выступают с отчетами о      результатах работы по ни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ют вместе с учителем качество своей работы при изучении    культуроведения Великобрит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содержания мотивирует учащихся к изучению английского языка, способствует развитию учебных, коммуникативных и презентационных умений и навыков.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соответствует требованиям программы, закрепляет навыки самостоятельной работы в поиске нужной информации, в подготовке самостоятельных высказываний. Разнообразные задания направлены на то, чтобы учащиеся научились работать в команде, сравнивать и делать выводы. Курс учит читать, понимать, анализировать и использовать газетные  и журнальные публикации, одновременно развивает речевые умения и навыки в устной и письменной речи (умение формулировать, выражать и отстаивать свое мнение, вести дискуссию на английском языке, писать эссе, письмо, проект). Привлечение иллюстративного материала с дополнительной информацией содействует развитию активности, творческих способностей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амках элективного курса школьники знакомятся с фоновыми знаниями, которые делятся делятся на знания о предметах и явлениях национальной культуры </w:t>
      </w:r>
      <w:r>
        <w:rPr>
          <w:rFonts w:cs="Times New Roman" w:ascii="Times New Roman" w:hAnsi="Times New Roman"/>
          <w:i/>
          <w:sz w:val="28"/>
          <w:szCs w:val="28"/>
        </w:rPr>
        <w:t>(реалий</w:t>
      </w:r>
      <w:r>
        <w:rPr>
          <w:rFonts w:cs="Times New Roman" w:ascii="Times New Roman" w:hAnsi="Times New Roman"/>
          <w:sz w:val="28"/>
          <w:szCs w:val="28"/>
        </w:rPr>
        <w:t>) и знания об общепринятых в стране нормах поведения (</w:t>
      </w:r>
      <w:r>
        <w:rPr>
          <w:rFonts w:cs="Times New Roman" w:ascii="Times New Roman" w:hAnsi="Times New Roman"/>
          <w:i/>
          <w:sz w:val="28"/>
          <w:szCs w:val="28"/>
        </w:rPr>
        <w:t>этикет).</w:t>
      </w:r>
      <w:r>
        <w:rPr>
          <w:rFonts w:cs="Times New Roman" w:ascii="Times New Roman" w:hAnsi="Times New Roman"/>
          <w:sz w:val="28"/>
          <w:szCs w:val="28"/>
        </w:rPr>
        <w:t xml:space="preserve"> Такие знания предлагаются учащимся в виде комментария на русском языке. Например: - Humpty-Dumpty – Шалай-Болтай, человек-яйцо, герой стишков. – Еgg-and-spoon race – бег с яйцом в ложке, детская иг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разницей правил, принятых в той или иной стране.                                         (</w:t>
      </w:r>
      <w:r>
        <w:rPr>
          <w:rFonts w:cs="Times New Roman" w:ascii="Times New Roman" w:hAnsi="Times New Roman"/>
          <w:sz w:val="28"/>
        </w:rPr>
        <w:t xml:space="preserve">Британцы сначала пишут день, а в США первым пишется название месяца. Например, </w:t>
      </w:r>
      <w:r>
        <w:rPr>
          <w:rFonts w:cs="Times New Roman" w:ascii="Times New Roman" w:hAnsi="Times New Roman"/>
          <w:i/>
          <w:sz w:val="28"/>
        </w:rPr>
        <w:t>12 06 97</w:t>
      </w:r>
      <w:r>
        <w:rPr>
          <w:rFonts w:cs="Times New Roman" w:ascii="Times New Roman" w:hAnsi="Times New Roman"/>
          <w:sz w:val="28"/>
        </w:rPr>
        <w:t xml:space="preserve"> – это двенадцатое июня в Британии, но в США это будет шестое декабря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дельные группы фоновых знаний выделяется: речевой этикет: (приветствие; прощание; благодарность; поздравление, пожелание, обращение; выражение радости; одобрения; ) ; невербальное по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ест прощания; запрещающие жесты; жест, передающий желание и готовность отвечать на заданный учителем вопрос; счет на пальцах; жест «все отлично, все в порядке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b/>
          <w:sz w:val="28"/>
          <w:szCs w:val="28"/>
        </w:rPr>
        <w:t>Неречев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 прощания: размахивание поднятой на уровне головы (или выше) правой рукой ладонью вперед из стороны в сторону (но не вверх – вниз, как это принято у на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жесты: ритмичные движения указательным пальцем из стороны в сторону; ритмичные движения рукой сжатой в кулак,  вперед – назад, при этом указательный палец направлен в сторону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, передающий желание и готовность отвечать на заданный учителем вопрос: направленный вверх указательный палец правой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ы: «Удачи тебе», «Будь здоров!»: согнутые в локтях, сжатые в кулак обе руки, большие пальцы направлены вверх (типичен только для американц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новые знания служат ориентировочной основой для формирования навыков и умений использования в целях общения национально-культурного компонента лексики;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циокультурный компонент предполагает обязательное включение в его содержание аутентичного материала, поэтому одним из самых популярных видов деятельности на занятиях является работа с песней. Это позволяет расширить культурный уровень учащихся  и усилить мотивацию  учения и обогащает знаниями национальной культуры. Песенки, посвященные праздникам, песни группы “</w:t>
      </w:r>
      <w:r>
        <w:rPr>
          <w:rFonts w:cs="Times New Roman" w:ascii="Times New Roman" w:hAnsi="Times New Roman"/>
          <w:sz w:val="28"/>
          <w:szCs w:val="28"/>
          <w:lang w:val="en-US"/>
        </w:rPr>
        <w:t>Beatles</w:t>
      </w:r>
      <w:r>
        <w:rPr>
          <w:rFonts w:cs="Times New Roman" w:ascii="Times New Roman" w:hAnsi="Times New Roman"/>
          <w:sz w:val="28"/>
          <w:szCs w:val="28"/>
        </w:rPr>
        <w:t>”,песни из кинофильма « Титани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ечевых упражнений смысловой опорой или стимулом для высказывания учащихся служат видео и печатные материалы. Задания сопровождаются: установкой на выражение определенного отношения к увиденному; фразами-клише, помогающими выразить свою точку зрения в той или иной ситуации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ри этом особое внимание прид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ости высказываний на изучаемом языке, исключаются  высказывания, не имеющие связи с действительностью, не соответствующие ей, привлекается внимание ребят к тому, о чем говорится: </w:t>
      </w:r>
      <w:r>
        <w:rPr>
          <w:rFonts w:cs="Times New Roman" w:ascii="Times New Roman" w:hAnsi="Times New Roman"/>
          <w:i/>
          <w:sz w:val="28"/>
          <w:szCs w:val="28"/>
        </w:rPr>
        <w:t>“Is it really so?”, “Do you agree?”, “You don’t say so!”,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re</w:t>
      </w:r>
      <w:r>
        <w:rPr>
          <w:rFonts w:cs="Times New Roman" w:ascii="Times New Roman" w:hAnsi="Times New Roman"/>
          <w:i/>
          <w:sz w:val="28"/>
          <w:szCs w:val="28"/>
        </w:rPr>
        <w:t>?”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обое внимание придаю тому, чтобы научить</w:t>
      </w:r>
      <w:r>
        <w:rPr>
          <w:rFonts w:cs="Times New Roman" w:ascii="Times New Roman" w:hAnsi="Times New Roman"/>
          <w:sz w:val="28"/>
          <w:szCs w:val="28"/>
        </w:rPr>
        <w:t xml:space="preserve"> учащихся успешно корректировать высказывания друг друга (исправлять, задавать уточняющие вопросы). Это на перовом этапе. На следующем этапе коммуникативные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ия  реализуются с</w:t>
      </w:r>
      <w:r>
        <w:rPr>
          <w:rFonts w:cs="Times New Roman" w:ascii="Times New Roman" w:hAnsi="Times New Roman"/>
          <w:sz w:val="28"/>
          <w:szCs w:val="28"/>
        </w:rPr>
        <w:t xml:space="preserve"> помощью реплик – согласия или несогласи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m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frai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taken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, дополняющих говорящего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sides</w:t>
      </w:r>
      <w:r>
        <w:rPr>
          <w:rFonts w:cs="Times New Roman" w:ascii="Times New Roman" w:hAnsi="Times New Roman"/>
          <w:sz w:val="28"/>
          <w:szCs w:val="28"/>
        </w:rPr>
        <w:t xml:space="preserve">…; Фраз, уточняющего характер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ink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ppose</w:t>
      </w:r>
      <w:r>
        <w:rPr>
          <w:rFonts w:cs="Times New Roman" w:ascii="Times New Roman" w:hAnsi="Times New Roman"/>
          <w:i/>
          <w:sz w:val="28"/>
          <w:szCs w:val="28"/>
        </w:rPr>
        <w:t xml:space="preserve">…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lieve</w:t>
      </w:r>
      <w:r>
        <w:rPr>
          <w:rFonts w:cs="Times New Roman" w:ascii="Times New Roman" w:hAnsi="Times New Roman"/>
          <w:sz w:val="28"/>
          <w:szCs w:val="28"/>
        </w:rPr>
        <w:t xml:space="preserve">…Обобщающих суждений: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ole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clusion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i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 is rather strange (awful, nice); Brilliant; So many; Great; Well do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раж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ьб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 May I…? Can you…? Will you…? Please, don’t do it 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 find it bad; I find it not very goo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п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и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 it? D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ally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учебный материал легче усваивается, если он эмоционально окрашен и вызывает положительные эмоции у учащихся. В доброжелательной, творческой атмосфере на занятиях снимаются коммуникативные барьеры, и стимулируется как устойчивое, сильно развитое стремление к общению, к личному контакту с людьми, выражающемуся в легкости вступления в социальный контакт. Учитывая то, что «язык – это форма поведения, это реакция организма в целом на окружающую социальную среду, и слова – только часть этой реакции, которая помимо того включает в себя также </w:t>
      </w:r>
      <w:r>
        <w:rPr>
          <w:rFonts w:cs="Times New Roman" w:ascii="Times New Roman" w:hAnsi="Times New Roman"/>
          <w:b/>
          <w:sz w:val="28"/>
          <w:szCs w:val="28"/>
        </w:rPr>
        <w:t>мимику, позу, жест</w:t>
      </w:r>
      <w:r>
        <w:rPr>
          <w:rFonts w:cs="Times New Roman" w:ascii="Times New Roman" w:hAnsi="Times New Roman"/>
          <w:sz w:val="28"/>
          <w:szCs w:val="28"/>
        </w:rPr>
        <w:t xml:space="preserve">, целесообразно привлечение внимания детей к изучению невербального языка. Это коммуникативные жесты, мимика, позы, выражения лиц, то есть язык привычного поведения, так как в этой области также наблюдается несоответствия при переходе от одной общности людей к друг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Ситуация успеха - очень важный фактор  стимуляции общения на уроке. Принцип «ты можешь выразить это по-английски (даже если не помнишь грамматику и лексику)» - один из основополагающих принципов ситуации успеха. Сделать общение более реальным, а также создать ситуацию успеха помогут междометия. Учитель дол</w:t>
        <w:softHyphen/>
        <w:t>жен выражать свои эмоции так, как это принято в иноязычной культуре: никаких ах, ох  и проч. Вместо них наполнен</w:t>
        <w:softHyphen/>
        <w:t>ные эмоциями: wow (кла-а-асс!), oops (ой! Не получилось!), yuppie (ура!), yuk (фу!), ouch (ой! Больно!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гры по страноведению</w:t>
      </w:r>
      <w:r>
        <w:rPr>
          <w:rFonts w:cs="Times New Roman" w:ascii="Times New Roman" w:hAnsi="Times New Roman"/>
          <w:sz w:val="28"/>
          <w:szCs w:val="28"/>
        </w:rPr>
        <w:t xml:space="preserve"> побуждают интерес учащихся к предмету,способствуют непринужденному закреплению материала. Игра - путешествие “</w:t>
      </w:r>
      <w:r>
        <w:rPr>
          <w:rFonts w:cs="Times New Roman" w:ascii="Times New Roman" w:hAnsi="Times New Roman"/>
          <w:sz w:val="28"/>
          <w:szCs w:val="28"/>
          <w:lang w:val="en-US"/>
        </w:rPr>
        <w:t>Aro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T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>”,содержат обобщенный страноведческий материал, позволяет в игровой форме закрепить полученные знания. Данные игры можно проводить по окончании учебного года . Игра как средство гарантирующее позитивное эмоциональное состояние, повышает трудоспособность и заинтересованность педагогов 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виз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орина</w:t>
      </w:r>
      <w:r>
        <w:rPr>
          <w:rFonts w:cs="Times New Roman" w:ascii="Times New Roman" w:hAnsi="Times New Roman"/>
          <w:sz w:val="28"/>
          <w:szCs w:val="28"/>
        </w:rPr>
        <w:t xml:space="preserve"> – одна из самых универсальных форм при работе со страноведческим и лингвострановедческим материалом. Чаще всего он строится в виде теста, основанного на принципе выбора ответа из ряда предложенных вариантов (</w:t>
      </w:r>
      <w:r>
        <w:rPr>
          <w:rFonts w:cs="Times New Roman" w:ascii="Times New Roman" w:hAnsi="Times New Roman"/>
          <w:sz w:val="28"/>
          <w:szCs w:val="28"/>
          <w:lang w:val="en-US"/>
        </w:rPr>
        <w:t>multi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ice</w:t>
      </w:r>
      <w:r>
        <w:rPr>
          <w:rFonts w:cs="Times New Roman" w:ascii="Times New Roman" w:hAnsi="Times New Roman"/>
          <w:sz w:val="28"/>
          <w:szCs w:val="28"/>
        </w:rPr>
        <w:t>). Его универсальность в том, что викторины применяется на разных этапах работы. Чаше всего использую викторины на этапе диагностики – определения уровня усвоения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ой из интересных форм работы считаю прове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тических </w:t>
      </w:r>
      <w:r>
        <w:rPr>
          <w:rFonts w:cs="Times New Roman" w:ascii="Times New Roman" w:hAnsi="Times New Roman"/>
          <w:b/>
          <w:i/>
          <w:sz w:val="28"/>
          <w:szCs w:val="28"/>
        </w:rPr>
        <w:t>викторин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”, ”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</w:rPr>
        <w:t>” , “</w:t>
      </w:r>
      <w:r>
        <w:rPr>
          <w:rFonts w:cs="Times New Roman" w:ascii="Times New Roman" w:hAnsi="Times New Roman"/>
          <w:sz w:val="28"/>
          <w:szCs w:val="28"/>
          <w:lang w:val="en-US"/>
        </w:rPr>
        <w:t>Australia</w:t>
      </w:r>
      <w:r>
        <w:rPr>
          <w:rFonts w:cs="Times New Roman" w:ascii="Times New Roman" w:hAnsi="Times New Roman"/>
          <w:sz w:val="28"/>
          <w:szCs w:val="28"/>
        </w:rPr>
        <w:t>” ,”</w:t>
      </w:r>
      <w:r>
        <w:rPr>
          <w:rFonts w:cs="Times New Roman" w:ascii="Times New Roman" w:hAnsi="Times New Roman"/>
          <w:sz w:val="28"/>
          <w:szCs w:val="28"/>
          <w:lang w:val="en-US"/>
        </w:rPr>
        <w:t>Canada</w:t>
      </w:r>
      <w:r>
        <w:rPr>
          <w:rFonts w:cs="Times New Roman" w:ascii="Times New Roman" w:hAnsi="Times New Roman"/>
          <w:sz w:val="28"/>
          <w:szCs w:val="28"/>
        </w:rPr>
        <w:t>” .Учитель составляет викторины, учитывая возраст и интересы учащихся. Такой вид работы дает возможность проверить степень информированности  учащихся, их умение давать четкие и аргументированные ответы на вопросы. Такие викторины невелики по объему и занимают мал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горитм работы со страноведческой викториной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ледующе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осуществление фронтального контроля посредством использования символов и выполнения заданий викторины (например: 1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так дале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предъявление ключа, сообщение критериев оценивания работы и проверка работ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>– высказывание двух – трёх учащихся в форме микромонолога с использованием содержания викторины в качестве опорного сигнала и без так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ка работы показывает, что систематическое использование викторин  при работе с текстами лингвострановедческого содержания обеспечивает высокий уровень усвоения реалий, национально – специфической информации. Страноведческая викторина  представляет собой одно из эффективнейших упражнений, стимулирующих самостоятельную работу учащихся, развивающих умение сжато излагать основные лингвострановедческие сведения, предъявленные в текс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bookmarkStart w:id="0" w:name="OLE_LINK59"/>
      <w:bookmarkStart w:id="1" w:name="OLE_LINK60"/>
      <w:bookmarkEnd w:id="1"/>
      <w:r>
        <w:rPr>
          <w:rFonts w:cs="Times New Roman" w:ascii="Times New Roman" w:hAnsi="Times New Roman"/>
          <w:sz w:val="28"/>
          <w:szCs w:val="28"/>
        </w:rPr>
        <w:t xml:space="preserve">Одной из наиболее эффективных форм, позволяющих ознакомить учащихся с лингвострановедческой информацией, является </w:t>
      </w: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ллажирования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этот прием используется не только в школах, но и частными преподавателями благодаря своей эффективности. Он заключается в создании наглядных смысловых цепочек с четкой структурой, для того, чтобы последовательно раскрыть ключевое понятие осваиваемой темы 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еред началом работы над страноведческим текстом необходимо сконцентрировать учащихся на ключевом понятии, выделить его и наглядно показать соотнесенность с ним родственных ему понятий – реалий, раскрыть их содержание, т.е. использовать </w:t>
      </w:r>
      <w:bookmarkStart w:id="2" w:name="OLE_LINK29"/>
      <w:bookmarkStart w:id="3" w:name="OLE_LINK30"/>
      <w:bookmarkEnd w:id="3"/>
      <w:r>
        <w:rPr>
          <w:rFonts w:cs="Times New Roman" w:ascii="Times New Roman" w:hAnsi="Times New Roman"/>
          <w:sz w:val="28"/>
          <w:szCs w:val="28"/>
        </w:rPr>
        <w:t>прием коллажирования</w:t>
      </w:r>
      <w:bookmarkStart w:id="4" w:name="OLE_LINK31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4"/>
      <w:r>
        <w:rPr>
          <w:rFonts w:cs="Times New Roman" w:ascii="Times New Roman" w:hAnsi="Times New Roman"/>
          <w:sz w:val="28"/>
          <w:szCs w:val="28"/>
        </w:rPr>
        <w:t>Коллаж – это наглядное вспомогательное средство обучения, методический прием, который предполагает последовательное наращивание лексического фона какого-либо ключевого (слова) понятия и создает таким образом зрительно-смысловой схематический образ рассматриваемого понят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менее действенным приемом работы является </w:t>
      </w:r>
      <w:bookmarkStart w:id="5" w:name="OLE_LINK61"/>
      <w:bookmarkStart w:id="6" w:name="OLE_LINK62"/>
      <w:bookmarkEnd w:id="6"/>
      <w:r>
        <w:rPr>
          <w:sz w:val="28"/>
          <w:szCs w:val="28"/>
        </w:rPr>
        <w:t>методика компаративного анализа</w:t>
      </w:r>
      <w:bookmarkEnd w:id="5"/>
      <w:r>
        <w:rPr>
          <w:sz w:val="28"/>
          <w:szCs w:val="28"/>
        </w:rPr>
        <w:t xml:space="preserve"> Э.И. Талии. Работа с использованием </w:t>
      </w:r>
      <w:r>
        <w:rPr>
          <w:b/>
          <w:sz w:val="28"/>
          <w:szCs w:val="28"/>
        </w:rPr>
        <w:t>методики лингвострановедческой компарации</w:t>
      </w:r>
      <w:r>
        <w:rPr>
          <w:sz w:val="28"/>
          <w:szCs w:val="28"/>
        </w:rPr>
        <w:t xml:space="preserve"> может носить разнообразный характер. Вот один из ее возможных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щиеся знакомятся с текстом, содержащим информацию о реалиях иноязычной культуры, а затем самостоятельно составляют аналогичный текст, описывающий сходные явления и реалии своей страны. Для большей наглядности целесообразно записывать текст об отечественной действительности рядом с текстом о реалиях иноязычной культуры: для этого страница делится пополам. Методика компаративного анализа может быть использована в процессе работы над темами: "Sport in Great Britain”, "Music”, "Education”, "Political Sistem” и др. Пример на основе текста «</w:t>
      </w:r>
      <w:r>
        <w:rPr>
          <w:rFonts w:cs="Times New Roman" w:ascii="Times New Roman" w:hAnsi="Times New Roman"/>
          <w:sz w:val="28"/>
          <w:szCs w:val="28"/>
          <w:lang w:val="en-US"/>
        </w:rPr>
        <w:t>The Tower Of Londo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</w:t>
      </w:r>
      <w:r>
        <w:rPr/>
        <w:tab/>
        <w:t xml:space="preserve">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itai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ssia</w:t>
            </w:r>
          </w:p>
        </w:tc>
      </w:tr>
      <w:tr>
        <w:trPr>
          <w:trHeight w:val="14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Tower of Londo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as a fortress, a royal palace , a zoo ,and later a prison.  Now it is a museum . There are a lot of collections in the Tower of London.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White Tower, which was built by William the Conqueror is the oldest and the most important building.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night at 10 p.m. at the Tower the Ceremony of the key or locking up of the Tower for the night takes place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Kremlin in Moscow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as a fortress originally. Its walls are very high and thick. We can’t imagine Moscow without the Kremlin, which is the heart of the c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st important tower of the Kremlin is Spasskaya. It often serves as a symbol of our count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a Ceremony of Changing the Honour in front of the Mausoleum.</w:t>
            </w:r>
          </w:p>
        </w:tc>
      </w:tr>
    </w:tbl>
    <w:p>
      <w:pPr>
        <w:pStyle w:val="Normal"/>
        <w:tabs>
          <w:tab w:val="clear" w:pos="708"/>
          <w:tab w:val="left" w:pos="5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накомство с культурой страны происходит путём сравнения и постоянной оценки уже имеющихся знаний и понятий с вновь полученными, со знаниями и понятиями о своей стране. Сравнивая, учащиеся выделяют общее и специфическое, что способствует объединению, развитию понимания и доброго отношения к стране, людям, традиц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с интересом изучают традиции других стран ,с удовольствием участвуют в мероприятиях, посвященных празднованию Рождества , Дня Святого Валентина ,Пасх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Неделя английского языка</w:t>
      </w:r>
      <w:r>
        <w:rPr>
          <w:rFonts w:cs="Times New Roman" w:ascii="Times New Roman" w:hAnsi="Times New Roman"/>
          <w:sz w:val="28"/>
          <w:szCs w:val="28"/>
        </w:rPr>
        <w:t xml:space="preserve"> является самым массовым учебным мероприятием, которое охватывает всех учащихся . Как правило, она проводится в нашей школе в феврале и посвящена популярному празднику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alentine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чащиеся  рисуют «валентинки»,  оформляют плакаты и постеры.  Источниками информации для учащихся являются Интернет, различные пособия по страноведению  и  периодические  из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 удовольствием участвуют в спектаклях, инсценировках английских сказок.  Всегда  интересно проходят заседания «Литературной    гостиной»,  посвященной творчеству В . Шекспира или Р. Берн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элективного курса вовлекаю учащихся в работу над проектами вне уроков (например, мультимедийный  проект «Разные ли мы», творческий проект «Культура поведения и общ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глии» , «Значение английского языка» и др.).      Тематические презентации применяются для развития самостоятельной поисковой деятельности учащихся, в приготовлении которых они пользуются таблицами, плакатами и другим иллюстративным материалом.</w:t>
      </w:r>
      <w:r>
        <w:rPr>
          <w:rFonts w:cs="Times New Roman" w:ascii="Times New Roman" w:hAnsi="Times New Roman"/>
          <w:sz w:val="28"/>
        </w:rPr>
        <w:t xml:space="preserve"> Именно эта технология нацелена на развитие личности учащегося, его самостоятельности, творчества. Она позволяет сочетать все режимы работы: индивидуальную, парную, групповую, коллективную формы, а обучение в сотрудничестве может входить в нее в качестве составляющей данной технологии. Использование данной технологии способствует активизации всех сфер личности учащихся – интеллектуальной, эмоциональной сфер, сферы практической деятельности, позволяет повысить продуктивность обучения, его практическую направленность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им образом,   в рамках элективного кур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ана система культурологически ориентированных уроков для учащихся в программы элективного курса (традиции и обычаи изучаемого языка, история, литература, географ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овлен лекционного материала для пополнения фоновых знаний по стране изучаем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а подборка страноведческих текстов, знакомящихся учащихся с реалиями англоязыч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ирован банк презентаций, видео и аудио материалов по программн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ны  ролевые игры, регулирующие модели поведения в сходных ситуациях в разных культурах (на примере сравнения родной и чуж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Разработана тематика проект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7. Результативность  опыта</w:t>
      </w:r>
      <w:r>
        <w:rPr>
          <w:rFonts w:cs="Times New Roman" w:ascii="Times New Roman" w:hAnsi="Times New Roman"/>
          <w:sz w:val="48"/>
          <w:szCs w:val="4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Элективный курс «Страноведение : англо-говорящие страны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расширить объем лингвострановедческих и страноведческих знаний за счет новой тематики: углубление знаний о странах изучаемого языка, их культуре, науке,  общественных деятелях , взаимоотношениях с нашей стра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ет объем лингвистических и культуроведческих знаний, навыков и умений, в соответствии с правилами и нормами поведения  в странах изучаемого язы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 полезные сведения о Великобритании и США с указанием их столиц, достопримечательностей   и другие справочные материал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курса была провед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 анкета</w:t>
      </w:r>
      <w:r>
        <w:rPr>
          <w:rFonts w:cs="Times New Roman" w:ascii="Times New Roman" w:hAnsi="Times New Roman"/>
          <w:sz w:val="28"/>
          <w:szCs w:val="28"/>
        </w:rPr>
        <w:t xml:space="preserve"> среди учащихся 9-х  классов об их отношении к изучению страноведения англо-говорящих стран во внеурочной деятельности . Учащимся были заданы следующи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тересны  вам  занятия  элективного курса  «Страноведение:англо-говорящие стран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гче ли вы стали усваивать материал на уро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ились ли ваши знания об англо-говорящих страна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: 88% учащихся положительно ответили на первый вопрос. 76% учащихся легче усваивают материал. У 100% учащихся процесс работы вызывает интерес. Результаты опроса представлены в виде диа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10807" w:dyaOrig="75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55pt;height:318.1pt" filled="f" o:ole="">
            <v:imagedata r:id="rId17" o:title=""/>
          </v:shape>
          <o:OLEObject Type="Embed" ProgID="" ShapeID="ole_rId16" DrawAspect="Content" ObjectID="_554760153" r:id="rId1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результативности данного педагогического опыта был проведен контроль степени  сформированности      навыков, а также эффективности применяемого подхода был проведен ряд срезов, как устных так и письменных. Для проведения срезов были использованы такие виды работ: как ролевая игра  и проектная работа. Ролевая игра имитирует ситуацию реальной коммуникации,  а при выполнении проектной работы представляется необходимым решение поставленной коммуникативной задачи, что стимулирует развитие навыков и умений  самостоятельного решения коммуникативных задач на 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        </w:t>
      </w:r>
      <w:r>
        <w:rPr>
          <w:rFonts w:cs="Times New Roman" w:ascii="Times New Roman" w:hAnsi="Times New Roman"/>
          <w:sz w:val="28"/>
          <w:szCs w:val="28"/>
        </w:rPr>
        <w:t xml:space="preserve">Учащиеся: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ют стойкий интерес к изучению английского языка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 высокий индекс качества знаний по предмету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т активное участие в проектно-исследовательской деятельности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ют навыки креативной работы при создании медиапрезентаций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аивают основы программирования, дизайна, компьютерного моделирования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работать с информацией из сети Интернет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ивный курс направлен на повышение уровня знаний учащихся или развития у них важных личностных каче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результативности  данного элективного курса могут служить результаты участия моих учеников в городских олимпиадах и конкурсах. Количество желающих попробовать свои силы в выполнении олимпиадных заданий постоянно растет. Победители конкурсов и олимпиад имеют соответствующие сертификаты, свидетельства, грамоты, которые являются важной составляющей индивидуального портфолио  ученика.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- Учащиеся активно участвуют в международной игре по английскому языку  </w:t>
      </w:r>
      <w:r>
        <w:rPr>
          <w:b/>
          <w:sz w:val="28"/>
          <w:szCs w:val="28"/>
        </w:rPr>
        <w:t>«Британский бульдог»</w:t>
      </w:r>
      <w:r>
        <w:rPr>
          <w:sz w:val="28"/>
          <w:szCs w:val="28"/>
        </w:rPr>
        <w:t xml:space="preserve"> (в 2008-2009г- 30% учащихся, в 2009-2010 г. – 46% учащихся).</w:t>
      </w:r>
      <w:r>
        <w:rPr/>
        <w:t xml:space="preserve">       </w:t>
      </w:r>
      <w:r>
        <w:rPr>
          <w:rStyle w:val="StrongEmphasis"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                       </w:t>
      </w:r>
      <w:r>
        <w:rPr/>
        <w:t>Международный игровой конкурс "Британский Бульдог"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3"/>
        <w:gridCol w:w="2371"/>
        <w:gridCol w:w="2156"/>
      </w:tblGrid>
      <w:tr>
        <w:trPr/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8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человек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человек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челове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В 2010-2011  учебном году учащиеся 9-х классов принимали участие в </w:t>
      </w:r>
      <w:r>
        <w:rPr>
          <w:rFonts w:cs="Times New Roman" w:ascii="Times New Roman" w:hAnsi="Times New Roman"/>
          <w:b/>
          <w:sz w:val="28"/>
          <w:szCs w:val="28"/>
        </w:rPr>
        <w:t>международной Олимпиаде по  страноведению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st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ной Уральским государственным  университетом . Ребята показали достойные результаты в финале Олимпиады и получили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 xml:space="preserve">  степен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участников олимпи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вникова 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ева Вик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Андр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ов Ник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степе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отметить </w:t>
      </w:r>
      <w:r>
        <w:rPr>
          <w:rFonts w:cs="Times New Roman" w:ascii="Times New Roman" w:hAnsi="Times New Roman"/>
          <w:b/>
          <w:sz w:val="28"/>
          <w:szCs w:val="28"/>
        </w:rPr>
        <w:t>рост качества твор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учащихся по английскому языку. Большинство работ отличается грамотностью,  информативностью,  творческой  направленностью, индивидуальностью,   эстетическим вкусом.  Практическим выходом данного педагогического опыта стали разработанные проектные задания по темам: «Добро пожаловать в Великобританию» , «Достопримечательности Лондона», «Путешествие по Лондону», «Королевские тради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ровень мотивации учащихся становится намного выше</w:t>
      </w:r>
      <w:r>
        <w:rPr>
          <w:rFonts w:cs="Times New Roman" w:ascii="Times New Roman" w:hAnsi="Times New Roman"/>
          <w:sz w:val="28"/>
        </w:rPr>
        <w:t>, чем при их поступлении в 10 профильные классы : 60-80 % выпускников выбирают английский язык на итоговую аттестацию и связывают свой профессиональный выбор с язык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чащиеся достигли успешных результатов в итоговой аттестации в форме </w:t>
      </w:r>
      <w:r>
        <w:rPr>
          <w:rFonts w:cs="Times New Roman" w:ascii="Times New Roman" w:hAnsi="Times New Roman"/>
          <w:b/>
          <w:sz w:val="28"/>
          <w:szCs w:val="28"/>
        </w:rPr>
        <w:t xml:space="preserve">ЕГЭ </w:t>
      </w:r>
      <w:r>
        <w:rPr>
          <w:rFonts w:cs="Times New Roman" w:ascii="Times New Roman" w:hAnsi="Times New Roman"/>
          <w:sz w:val="28"/>
          <w:szCs w:val="28"/>
        </w:rPr>
        <w:t xml:space="preserve"> (2009- 2010 г.- 49-57 балл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3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школы в 2010г  выбрали  английский язык как приоритетный при поступлен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Вузы </w:t>
      </w:r>
      <w:r>
        <w:rPr>
          <w:rFonts w:cs="Times New Roman" w:ascii="Times New Roman" w:hAnsi="Times New Roman"/>
          <w:sz w:val="28"/>
          <w:szCs w:val="28"/>
        </w:rPr>
        <w:t>и продолжают обучение на факультете иностран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лингвострановедческий подход к обучению иностранному языку учитывает взаимосвязь культуры и языка и представляет этот процесс в виде целостной структуры единиц в единстве их языкового и внеязыкового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рактической точки зрения лингвострановедение </w:t>
      </w:r>
      <w:r>
        <w:rPr>
          <w:rFonts w:cs="Times New Roman" w:ascii="Times New Roman" w:hAnsi="Times New Roman"/>
          <w:b/>
          <w:sz w:val="28"/>
          <w:szCs w:val="28"/>
        </w:rPr>
        <w:t>обогащает знания</w:t>
      </w:r>
      <w:r>
        <w:rPr>
          <w:rFonts w:cs="Times New Roman" w:ascii="Times New Roman" w:hAnsi="Times New Roman"/>
          <w:sz w:val="28"/>
          <w:szCs w:val="28"/>
        </w:rPr>
        <w:t xml:space="preserve"> о стране изучаемого языка конкретными сведениями из различных областей жизни общества: </w:t>
      </w:r>
      <w:r>
        <w:rPr>
          <w:rFonts w:cs="Times New Roman" w:ascii="Times New Roman" w:hAnsi="Times New Roman"/>
          <w:b/>
          <w:sz w:val="28"/>
          <w:szCs w:val="28"/>
        </w:rPr>
        <w:t>служит источником информации</w:t>
      </w:r>
      <w:r>
        <w:rPr>
          <w:rFonts w:cs="Times New Roman" w:ascii="Times New Roman" w:hAnsi="Times New Roman"/>
          <w:sz w:val="28"/>
          <w:szCs w:val="28"/>
        </w:rPr>
        <w:t xml:space="preserve"> для речемыслительной деятельности, </w:t>
      </w:r>
      <w:r>
        <w:rPr>
          <w:rFonts w:cs="Times New Roman" w:ascii="Times New Roman" w:hAnsi="Times New Roman"/>
          <w:b/>
          <w:sz w:val="28"/>
          <w:szCs w:val="28"/>
        </w:rPr>
        <w:t>дает возможность систематизирова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активизировать лексический и грамматический материал в высказываниях</w:t>
      </w:r>
      <w:r>
        <w:rPr>
          <w:rFonts w:cs="Times New Roman" w:ascii="Times New Roman" w:hAnsi="Times New Roman"/>
          <w:sz w:val="28"/>
          <w:szCs w:val="28"/>
        </w:rPr>
        <w:t xml:space="preserve">, имеющих страноведческое содержание. Лингвострановедческий подход дает возможность проникнуть в тайны слова и мысли чужого языка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ствует развитию наблюдательности , мышления и воображения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8"/>
          <w:szCs w:val="48"/>
        </w:rPr>
        <w:t>8.Адресная направленность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 по данной теме направлен на развитие социокультурной компетенции, а следовательно, и повышения качества образования по предмету «иностранный язык».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ыт может быть использован учителями иностранного языка  средней и старшей школы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 английского языка и во внеурочной деятельности в работе элективного курса в рамках предпрофильной подготовки для учащихся 8-9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ставленные разработки занятий могут помочь учителям английского языка достаточно интересно организовать учебный процесс, внеурочную деятельность, что позволит повысить мотивацию у  учащихся в изучении иностранного языка и в дальнейшем продолжить образование в лингвистическом, педагогическом или ином специализированном вузе с последующим осуществлением  трудовой деятельности в выбранной профессиональ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Список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Томахин Г. Д. Лингвострановедение. Что это такое? //Иностранные языки в школе, 1996,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Томахин Г. Д. Культура стран английского языка. //Иностранные языки в школе, 1994, № 2, стр.65-6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нгвостраноыедческий подход в определении содержания обучения иностранным языкам в дошкольном и младшем школьном возрасте (использование приема коллажирования). //Иностранные языки в школе, 1993, №1, стр.11-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асильев К.А. Англия и англичане. – СПб.: Тригон, 200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гова Г.В. Методика обучения английскому языку на начальном этапе в средней школе. //Просвещение, 1988. | |Лингвострановедение. Что это такое? // ИЯШ. - | | |1996. - №6 | |13. Рогова Г. В. |Методика обучения английскому языку на начальном | | |этапе в ср. школе: Пособие для учителя. - М.: | | |Просвещение, 1988 |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Великобритания. Лингвострановедческий словарь. – М.: Русский язык, 20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ерещагин Е.М., Костомаров В.Г. Лингвострановедческая теория слова. – М.: Русский язык, 200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ерещагин Е.М., Костомаров В.Г. Язык и культура: Лингвострановедение в преподавании русского как иностранного. – М.: Русский язык, 200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оробьев В.В. Лингвокультурология. Теория и методы: Автореф. – М., 20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улахметова Н.Н. Реализации страноведческого и лингвострановедческого компонентов на уроке английского языка в средней школе. – Иностр.языки в школе. – 2005. – №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иньяр-Белоручев Р.К. Английский язык учебник устного перевода. – М.: Экзамен, 200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иролюбов а.А. культуроведческая направленность в обучении иностранным языкам//Иностр.языки в школе. – 2000. - №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рехова И.А. Формирование лингвокультурологической компетенции в процессе обучения иностранным языкам//Иностр. языки в школе. – 2004. - №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щепкова В.В. Страноведческий материал на уроке английского языка//Иностр.языки в школе. – 2001. – №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щепкова В.В., Шустилова И.И. Краткий англо-рус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нгвострановедческий словарь. – м.: Флинта, 200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3525" cy="4229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370830" cy="37439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8.Методическая разработанность опыта (прилож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Элективный курс в 9-х классах «Страноведение: англо-говорящие стран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2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Westmin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bey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3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   4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London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 5 Мультимедийная презентация«</w:t>
      </w:r>
      <w:r>
        <w:rPr>
          <w:rFonts w:cs="Times New Roman" w:ascii="Times New Roman" w:hAnsi="Times New Roman"/>
          <w:sz w:val="28"/>
          <w:szCs w:val="28"/>
          <w:lang w:val="en-US"/>
        </w:rPr>
        <w:t>Traditi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stom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 6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ie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7 Мультимедийная презентация «Значение английского языка  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8    Экзаменационный  реферат  «Английский национальный характер : стереотипы и реальность» . Мультимедийная презент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English national character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9 Творческие работы учащих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    10 Викторина по страноведению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ies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11 Разработка внеклассного мероприятия «Алфавит-иг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рор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600"/>
      <w:jc w:val="both"/>
    </w:pPr>
    <w:rPr>
      <w:rFonts w:ascii="Arial" w:hAnsi="Arial" w:cs="Arial"/>
      <w:color w:val="006633"/>
      <w:sz w:val="28"/>
      <w:szCs w:val="28"/>
    </w:rPr>
  </w:style>
  <w:style w:type="paragraph" w:styleId="List1">
    <w:name w:val="list"/>
    <w:basedOn w:val="Normal"/>
    <w:qFormat/>
    <w:pPr>
      <w:spacing w:lineRule="auto" w:line="240" w:before="0" w:after="0"/>
      <w:ind w:hanging="225"/>
      <w:jc w:val="both"/>
    </w:pPr>
    <w:rPr>
      <w:rFonts w:ascii="Arial" w:hAnsi="Arial" w:cs="Arial"/>
      <w:color w:val="0066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рор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-english.org/idvignbr.sw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orld-english.org/idvignam.sw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world-english.org/shoeau.sw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world-english.org/shoeca.sw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world-english.org/shoeir.sw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world-english.org/shoesc.swf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world-english.org/shoewe.swf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59:00Z</dcterms:created>
  <dc:creator>Admin</dc:creator>
  <dc:description/>
  <cp:keywords/>
  <dc:language>en-US</dc:language>
  <cp:lastModifiedBy>VIPKRO</cp:lastModifiedBy>
  <cp:lastPrinted>2012-02-15T14:51:00Z</cp:lastPrinted>
  <dcterms:modified xsi:type="dcterms:W3CDTF">2012-02-21T10:08:00Z</dcterms:modified>
  <cp:revision>8</cp:revision>
  <dc:subject/>
  <dc:title/>
</cp:coreProperties>
</file>